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aton, Sarah Elaine (June 1, 2011).</w:t>
      </w:r>
      <w:r>
        <w:rPr>
          <w:i/>
        </w:rPr>
        <w:t xml:space="preserve"> </w:t>
      </w:r>
      <w:bookmarkStart w:id="0" w:name="citation"/>
      <w:r>
        <w:rPr>
          <w:i/>
        </w:rPr>
        <w:t>Alternative and Asset-Based Evaluation and Assessment in Language Teaching and Literacy: Resources for Research, Classroom Instruction and Evaluation of Language Competence</w:t>
      </w:r>
      <w:bookmarkEnd w:id="0"/>
      <w:r>
        <w:rPr/>
        <w:t xml:space="preserve">. Retrieved from </w:t>
      </w:r>
      <w:r>
        <w:fldChar w:fldCharType="begin"/>
      </w:r>
      <w:r>
        <w:rPr>
          <w:rStyle w:val="InternetLink"/>
        </w:rPr>
        <w:instrText xml:space="preserve"> HYPERLINK "http://ezproxy.txwes.edu:2058/ehost/detail?sid=7efbf336-afe3-423c-bf9f-d2e245d03e32@sessionmgr104&amp;vid=1&amp;hid=114&amp;bdata=JnNpdGU9ZWhvc3QtbGl2ZQ%3D%3D" \l "db=eric&amp;AN=ED520294"</w:instrText>
      </w:r>
      <w:r>
        <w:rPr>
          <w:rStyle w:val="InternetLink"/>
        </w:rPr>
        <w:fldChar w:fldCharType="separate"/>
      </w:r>
      <w:r>
        <w:rPr>
          <w:rStyle w:val="InternetLink"/>
        </w:rPr>
        <w:t>http://ezproxy.txwes.edu:2058/ehost/detail?sid=7efbf336-afe3-423c-bf9f-d2e245d03e32%40sessionmgr104&amp;vid=1&amp;hid=114&amp;bdata=JnNpdGU9ZWhvc3QtbGl2ZQ%3d%3d#db=eric&amp;AN=ED520294</w:t>
      </w:r>
      <w:r>
        <w:rPr>
          <w:rStyle w:val="InternetLink"/>
        </w:rPr>
        <w:fldChar w:fldCharType="end"/>
      </w:r>
      <w:r>
        <w:rPr/>
        <w:t xml:space="preserve"> </w:t>
      </w:r>
    </w:p>
    <w:p>
      <w:pPr>
        <w:pStyle w:val="Normal"/>
        <w:rPr/>
      </w:pPr>
      <w:r>
        <w:rPr/>
      </w:r>
    </w:p>
    <w:p>
      <w:pPr>
        <w:pStyle w:val="Normal"/>
        <w:rPr/>
      </w:pPr>
      <w:r>
        <w:rPr/>
        <w:t xml:space="preserve">This bibliography from Sarah Eaton is founded on the principle that those who teach literacy, and those who teach ESL, can benefit greatly from sharing and collaborating on classroom practices. Eaton proves through research that these two groups are more similar than previously thought, and both groups would benefit from following her proposed practices in their teaching, rather than seeing themselves as fundamentally different and exclusive. Eaton’s goal is to get an increased dialogue going between these two groups, and provide suggestions and resources in this bibliography. Eaton provides a very organized list of resources that include multimedia links which includes a webinar and an instructional video series, practical classroom resources such as portfolio ideas and assessment examples, and scholarly research materials that has great researched information about assessments and portfolio usage. </w:t>
      </w:r>
    </w:p>
    <w:p>
      <w:pPr>
        <w:pStyle w:val="Normal"/>
        <w:rPr/>
      </w:pPr>
      <w:r>
        <w:rPr/>
        <w:t xml:space="preserve">This article points out something that I think is important – that more teachers and departments can improve the learning process through collaboration. Eaton’s research shows that the learning process can improve and student success can increase through the collaboration of resources between literacy teachers and ESL teachers. I think that collaboration and sharing of resources is imperative within schools and learning communities, so I really enjoyed this article that Eaton put togeth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Kim, James ; Quinn, David (March 2012). </w:t>
      </w:r>
      <w:r>
        <w:rPr>
          <w:i/>
        </w:rPr>
        <w:t xml:space="preserve">A Meta-Analysis of K-8 Summer Reading Interventions: The Role of Socioeconomic Status in Explaining Variation in Treatment Effects. </w:t>
      </w:r>
      <w:r>
        <w:rPr/>
        <w:t xml:space="preserve">Retrieved from </w:t>
      </w:r>
      <w:hyperlink r:id="rId2">
        <w:r>
          <w:rPr>
            <w:rStyle w:val="InternetLink"/>
          </w:rPr>
          <w:t>http://www.eric.ed.gov/PDFS/ED530568.pdf</w:t>
        </w:r>
      </w:hyperlink>
    </w:p>
    <w:p>
      <w:pPr>
        <w:pStyle w:val="Normal"/>
        <w:rPr/>
      </w:pPr>
      <w:r>
        <w:rPr/>
      </w:r>
    </w:p>
    <w:p>
      <w:pPr>
        <w:pStyle w:val="Normal"/>
        <w:rPr/>
      </w:pPr>
      <w:r>
        <w:rPr/>
        <w:t xml:space="preserve">In this bibliography, the authors have two points to make. First, the authors estimate the impact of K-8 summer literacy interventions on reading achievement. They use specific measures of word reading and fluency, vocabulary, and comprehension to gauge the reading achievement of the students. Second, they examine how the socioeconomic status affects the sample on a composite reading outcome and reading comprehension. The authors were upset as there is a lot of literature about how a student’s socioeconomic status affects their reading level, but little research or literature offering solutions or interventions to change this. The article brings up some great points, like the No Child Left Behind Act and the resources that the act includes. The act includes outside resources that can be used at home and/or after school to bridge the learning gaps that children might have.  The authors go on to research how the summer intervention activities would impact the overall student outcome measures. They researched programs that were outside the homes, like in libraries or schools or non-profits, and programs held in the home, like computer programs or summer reading assignments. Their research found that the groups tested that contained 50% or higher of the group with lower socioeconomic status yielded a larger mean effect size. This point is significant to me, because I’ve heard in other classes that the socioeconomic status of a student does not matter, and it’s all up to the instructor to treat children equally and provide the same learning opportunity. I agree with this to an extent, but I do believe that children with a lower socioeconomic status need additional help and resources outside of the instructional time that everyone has. The preliminary findings of this study show the school-based summer reading programs to have significantly better results than the home based programs. This really inspired me to have this in mind when I begin teaching. I personally believe outside resources and help and teachers who are willing to do that is imperative to bridging the gaps in literacy and comprehension, and research like this can help teachers to push these programs in their school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oorman, Barbara R. ; Petscher, Yaacov ; Bishop, M. Denise (December 2012). </w:t>
      </w:r>
      <w:r>
        <w:rPr>
          <w:i/>
        </w:rPr>
        <w:t xml:space="preserve">The Incremental Variance of Morphological Knowledge to Reading Comprehension in Grades 3-10 beyond Prior Reading Comprehension, Spelling, and Text Reading Efficiency. </w:t>
      </w:r>
      <w:r>
        <w:rPr/>
        <w:t xml:space="preserve">Retrieved from ezproxy.txwes.edu:2108/10.1016/j.lindif.2012.07.009 </w:t>
      </w:r>
    </w:p>
    <w:p>
      <w:pPr>
        <w:pStyle w:val="Normal"/>
        <w:rPr/>
      </w:pPr>
      <w:r>
        <w:rPr/>
      </w:r>
    </w:p>
    <w:p>
      <w:pPr>
        <w:pStyle w:val="Normal"/>
        <w:widowControl/>
        <w:bidi w:val="0"/>
        <w:spacing w:lineRule="auto" w:line="276" w:before="0" w:after="200"/>
        <w:rPr/>
      </w:pPr>
      <w:r>
        <w:rPr/>
        <w:t xml:space="preserve">In this bibliography, the relation between morphology, the knowledge of word structure, and reading comprehension is analyzed and researched. The research they performed on children in grades 3-10 showed a significant increase in reading comprehension from those who also increased their morphology knowledge. This article has some great, thorough research to back the points up, but is also very interesting to me. It definitely makes sense that through the morphology and context clues type skills, students can increase their reading comprehension as well. The assessments that they used were very interesting to read about, and I feel that they provided very thorough research and tests. They concluded that the greater knowledge of words’ structures lends to greater lexical knowledge and the two are correlat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ic.ed.gov/PDFS/ED530568.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20:06:00Z</dcterms:created>
  <dc:creator>Nichole</dc:creator>
  <dc:description/>
  <dc:language>en-US</dc:language>
  <cp:lastModifiedBy>Nichole</cp:lastModifiedBy>
  <dcterms:modified xsi:type="dcterms:W3CDTF">2013-02-18T00:26:00Z</dcterms:modified>
  <cp:revision>9</cp:revision>
  <dc:subject/>
  <dc:title/>
</cp:coreProperties>
</file>